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me of the Dorado’s Tou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Highlights of the Tour</w:t>
      </w:r>
      <w:r>
        <w:rPr>
          <w:b/>
          <w:sz w:val="32"/>
          <w:szCs w:val="32"/>
        </w:rPr>
        <w:t>:  Below is a list of “popular” areas on our campus.  If you would like to add any other places on your tour, please do so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ministration building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-Nurse’s office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-Attendance desk: Rose Sandoval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-Front desk: Ramona Henkel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-  Principal’s secretaries:  Kris Mason, Shelley Malsom   and Rhonda Ellerd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- Registrar:  Betty Vorhees-registrar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-Data Processing:  Patsy Valencia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-Mrs. Volpe, Mr. Thatcher, Mr. Bermudez, and Mr. Enright’s  office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-Security Office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okstore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brary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feteria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unseling office –secretaries: Denise Levine, Bonny McGann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nny William’s Gym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th Gym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ftball/baseball field (you don’t have to lead tour there, but point out where they are)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cture Hall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dome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ditorium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rado den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6:00:00Z</dcterms:created>
  <dc:creator>TECH</dc:creator>
  <dc:description/>
  <cp:keywords/>
  <dc:language>en-US</dc:language>
  <cp:lastModifiedBy>ASD</cp:lastModifiedBy>
  <cp:lastPrinted>2010-06-02T13:42:00Z</cp:lastPrinted>
  <dcterms:modified xsi:type="dcterms:W3CDTF">2010-06-03T16:00:00Z</dcterms:modified>
  <cp:revision>2</cp:revision>
  <dc:subject/>
  <dc:title>Home of the Dorado’s Tour</dc:title>
</cp:coreProperties>
</file>